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ВОСЬМ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5»  лютого  2021р.                                                                                                    № 557- 8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Про  передачу в оренду нежитлового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приміщення комунальної  власності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>Бучанської міської територіальної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ромади, що розташоване за адресою: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вул. Вишнева, 1, м. Буча (підвальне приміщення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Бучанської Української гімназії, загальною площею 94,6 м. кв.)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голови ГО Спортивний клуб кікбоксингу «ІППОН» №П-3280 від 05.02.2021р. Ковеня Р.Л. щодо надання в оренду нежитлового приміщення Бучанської Української гімназії, що є комунальною власністю Бучанської міської територіальної громади, що розташоване за адресою: вул. Вишнева, 1, м. Буча, враховуючи погодження балансоутримувача – Бучанської Української гімназії, враховуючи рішення Бучанської міської ради № 548-8-VIIІ від 25.02.2021р.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ГО Спортивний клуб кікбоксингу «ІППОН»  є надавачем соціально 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ї Української гімназії, загальна площа 94,6 м.кв.) ГО Спортивний клуб кікбоксингу «ІППОН». Цільове призначення об’єкта оренди, відповідно до заяви. - «Діяльність у сфері освіти, курси, тренінги», а саме – проведення навчально-тренувальних занять з кікбоксинг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- Бучанська Українська гімназія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1 (один) рік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           А.П.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56:00Z</dcterms:created>
  <dc:creator>Екатерина</dc:creator>
  <dc:description/>
  <dc:language>en-US</dc:language>
  <cp:lastModifiedBy>PC</cp:lastModifiedBy>
  <cp:lastPrinted>2021-03-03T15:46:00Z</cp:lastPrinted>
  <dcterms:modified xsi:type="dcterms:W3CDTF">2021-03-03T13:56:00Z</dcterms:modified>
  <cp:revision>2</cp:revision>
  <dc:subject/>
  <dc:title>ПРОЕКТ</dc:title>
</cp:coreProperties>
</file>